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Programming with GEM under DOS Plu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vers the problems of programming for GEM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Plus. Although I've included a section of GEM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 concentrate on the interface between the two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want a suitable introduction to GEM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ight, either digest the GEM Programmer's Toolkit, o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 have every intention of eventually completing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I don't know of another GEM Programming book, but if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, I advise you to at least investigate it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tal part of understanding how a GEM program talks to DOS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"bindings". This is the software glue betwe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both GEM and DOS Plus. They convert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s to GEM or DOS Plus into the format understood b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Plus. The sets of bindings are AES and VDI (the two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), and DOS bindings. I concentrate on the DOS bind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I'll look at the others below.  One of the aspects of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hich applies throughout GEM, but which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to DOS (and AES) bindings concerns addressing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 devote a seperate section to describing the var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macros found in GE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investigate the operating system bindings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calls. If you want to write software which is portable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operating systems, including GEMDOS, PC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lus, you should only use the PC-DOS calls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power of DOS Plus, then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use the extra facilities that it provid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indings are unique both for a programming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the bindings I discuss are for the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 look at the problems of GEM and DOS Plus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marks about certain things you are advised to avoid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you're unfamiliar with GEM, read thi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is not just a pretty use interface, although most of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making it possible for the programmer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graphical user interface to software. The whole idea of a W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, Icons, Mouse and Pop-down menus) interface, of which G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, is to provide a means for a user to 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. However, GEM also provides mechanism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aphics activities, as well as its ow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facilitie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4,E:\ALARM\DOCUMENT\VDILIB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9,E:\ALARM\DOCUMENT\AESLIB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consists of two sets of libraries, the Virtua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DI), and the Application Environment Services (AES).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et of standard graphics drawing routin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device independent way (the same routine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produce the same drawing on different device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f the device itself).  The AES utilises the V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erts, menus, dialogues and window support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. Both the VDI and the AES is made up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which are briefly described abov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library of higher level routines called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Workbench. This is provided in sourc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ay chop it up, and add to it, to thei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, though, is that it is not a supported product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31,E:\ALARM\DOCUMENT\BENCH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of view of the programmer, GEM adds extra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vided by DOS Plus. When one GEM program chains another,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reloaded: it stays in memory. In fact,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in memory is made up of a number of components, as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7,E:\ALARM\DOCUMENT\GEMMEM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passed to GEM using a number of parameter array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l, which says what function is to be executed, intin and pt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ss ordinary data and co-ordinates to GEM, intout and pt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 them to the program, and finally global which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l information.  I feel one of the best ways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GEM program is to show you what happens when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n GEM Deskto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EM is booted, it looks in the file ASSIGN.SY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s are on your computer system, and it loads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VDI and AES libraries (DOS would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was switched on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loads the desk accessories, which are small G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emory and available to the user whilst GEM is in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m from the desk menu. The standard Calculator,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 are from the program CALCLOCK.ACC. If you hav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, you will also have a desk accessory called SNAPSHOT.AC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loads and runs DESKTOP.APP, which is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rogram. This program attaches to GEM using appl_init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ts resource file using rsrc_load (), sets up its men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src_gaddr () and then menu_bar (), and consul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to decide what to put in the windows which it op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ilent to the WorkBench function wb_open () (e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!). Before it displays any icons, it converts them using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r_trnfrm (), which must be preceded by a call to v_opnvw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Desktop its own set of default VDI values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ll confuse the AES and end up in a mess!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program is now ready for its normal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onsists of waiting for the user to do someth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nt_multi (), responding to the request, and loop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gai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selects a menu item, then event_multi 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U_MESAG. One of its parameters will point to a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caveat: see the section on GEM addressing below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MN_SELECTED and details of which menu item has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Desktop will respond to this item, and, ju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he loop, it will call menu_tnormal () to set th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 video (all other menu display activity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for the application, so the application does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). As a result of dealing with the menu command, Deskt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able or disable a menu item using the function menu_i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. A disabled menu item cannot be selected by the us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do something silly, in which case Deskt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lert. It does this with a call to rsrc_gaddr ()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alert, followed by a call to form_alert 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alert and gets the user to respond to it. If ther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such as a disk read error, the function form_error 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uitable ale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hoose a menu item which causes Desktop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In this case, Desktop find out where the dialog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using rsrc_gaddr (), centre it on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_center () (don't get caught by the American spelling)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using form_dial (). It will then actually draw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_draw (), let the user fill it in using form_do () (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exit box' in the dialogue such as "Ok" or "Canc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 will never return), and remove it using form_dial () again.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nswers entered by the user, Desktop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data structure which defines the dialog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 () modifies this structure to reflect the user's answ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using the macros noted in the addressing section below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item in the dialogue is an instance of the OBJ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ems will have extra, different, record structur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have ICONBLK and BITBLK, depending on whether or no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, and editable text fields have an associated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Desktop will also have to reset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ack to NULL or whetever was there beforeh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select Cancel, or if the dialogu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esktop does not change the number of window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runtime activities, it does allow the user to do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Whenever the user selects any window component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ox (top left), full toggle (top right), one of the fou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r resizes the window, or plays around with the sliders,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ifies Desktop that this has happened. Desktop ha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elling GEM to do the relevent thing, or by re-arr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indows as per the user's instructions.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orkBench supports similiar ac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also communicate with Desktop using the mouse. G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esktop when the user presses the mouse button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ith the event MU_BUTTON. Desktop needs two extra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it can decide precisely w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must see what is underneath the mouse. Secondl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short period of time and see if the user relea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at is underneath the mouse, Desktop calls wind_fi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window it is, and then might call objc_find (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ecisely is there (I use 'might' because Deskt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ut object trees in windows, and objc_find ()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s).  If the user has double clicked the mouse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rries out the user's command. Otherwise, it finds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remains down by calling evnt_timer (), specify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and calling graf_mkstate () to exam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buttons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18,E:\ALARM\DOCUMENT\BUTTON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mouse is over something, and the button is no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Desktop checks to see if either shift key i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If neither are down, Desktop first releases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 before choosing the specified o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runs a program, Desktop will pass information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program using shel_write (), and exit. GEM will ch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en the program finishes, GEM will chain Desktop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es otherwi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exits by closing all its windows using the equivi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b_close () in the workbench (probably just wind_close 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delete ()), removes the menu using menu_bar (),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memory occupied by the resource file using rsrc_free 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ociates itself from GEM using appl_exit (). If it uses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will also call v_clsvwk (). It then terminat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e GEM VDI and AES manuals contain far more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EM than the summary above.  In particular, I ref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leven of the AES manual which details how to suppor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kbench files BWIND and BMOUSE will give exampl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look closely at AES chapter six which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re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ing problem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38,E:\ALARM\DOCUMENT\ADDR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86 microprocessor is able to use both sixteen and thirt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es. Thirty two bit addresses ('Large' addressing)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cesses all of the memory available in a computer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dresses ('Small' addressing) limit a program to 64K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data, but the program is smaller and faster tha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large address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M programs exceed 64K in size. The same can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GEM data. Thus the addresses used by GEM are alway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n ordinary GEM application may be smaller than 64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efficient for GEM to force that application to u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for its code and data. GEM compromises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 small addressing for its own data, b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when passing information to GEM itself. In the case of 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normal C pointers for its own data, and th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 for information passed to and from GEM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all data passed to GEM, because of the way the bind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es passed to "GEM" are in fact converted by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form. Since, as far as GEM is concerned, bind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application, this kind of data is not pa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EM address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lead to confusion. If you are unsure whi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wanted, look at the documentation of the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refers to a parameter array addr_in or addr_out, th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anted. Alternatively, look at the relevent bi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parameter is declared to be a LONG, a GE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otherwise if it is declared using C addressing, use a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ncidently, the VDI bindings always uses C addresse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and the DOS bindings use large address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functions to support large addressing,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all to large, are briefly mentioned in the table above.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f obscure ones, are found and documented in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CH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C-DOS Binding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Bindings available with GEM make PC-DOS compati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lus. Only a certain number of PC-DOS calls are suppor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soteric functions are omitted. I suggest you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rogrammer's guide for more details of the functions below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, dos_read () and dos_write (), are actual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normal file read and write calls. The basic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read_piece () and write_piece (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5,E:\ALARM\DOCUMENT\DOSLIB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EM,26,E:\ALARM\DOCUMENT\DOSLIB2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your own functions to fit in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PC-DOS compatible calls, I suggest you analy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losely, and write routines in a similiar sty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oduce a different binding calling mechanism for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lls. I warn you than any extension to the DOS Bin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oftware more difficult to port to other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EM DO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ngs to remember about DOS Plu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lus is a powerful operating system, but there ar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GEM running under DOS Plus which coul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make a DOS Plus DETACH call from a GEM program. DOS Pl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at your software is a GEM application, and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ing your program, DOS Plus will also detach GEM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 crash, since it makes Pc-DOS calls for fil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DOS-Plus processes are not allowed to do that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, well, there wouldn't be much point in having such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unable to use the screen! If you want to use DOS Pl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facilities from GEM, would have to ta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as discussed in the preceding and following sec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GEM, as a graphics program, hides the D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 example software shows how to write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which can receive messages from background task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he user'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king GEM Softwa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successfully compiled your program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need to link in before you can run your softwar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link depends on precisely what kind of software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 this section is very Lattice C orientated: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iler, or another language, you will have to dist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 some other fashion the necesary inform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ny standard C function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the C libraries. This is more likely than you may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since most C functions deal in one form or another with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M replaces standard I/O with its own, ubiquitious facilit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void using the C libraries, you should link in TC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 If you are only using the standard C string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len (), strcpy () and strcat ()), link in TCRTL and TCRTL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C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sk accessory you should link in ACCSTA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START. Note this means that you primar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EMAIN (), not main (). Whichever one you use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PROE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y of the GEM addressing dodges, link in LONGAS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y AES calls, link in GEMBIND and GEMASM.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calls, link in VDIBIND and VDIASM. Finally, if you us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, link in DOSBIND and DOSASM.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y of the Workbench functions, you will have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ent files from BINIT, BDIAL, BTREE, BWIND, BMOUSE and BTEX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iles need to be compiled or assembled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, since they are provided in source code for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sussed that it is probably a good idea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brary of functions for development wor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24,E:\ALARM\DOCUMENT\LINK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that for the final version of your software,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indings which omit the unnecessary calls. I hav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ome of my smaller programs, that this can s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lobytes (quite significant in a twenty kilobyte program)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mmar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has provided an introduction to th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GEM programming. Now you have an idea of how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I suggest you go through some of the example program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hey get up t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programming is fairly complex, but once you have the hang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most functions developed earlier can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 I went over the basis of some of the more fund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, and pointed you to examples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You have also been warned about GEM AES and DO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eat deal of scope for building extremel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GEM and DOS Plus; all I can say is remember users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o are always right, especially when they'r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st importantly,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