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ANY DATA, INFORMATION, OR PROGRAMMING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DIGITAL RESEARCH INC.  (DRI) ON COMPUSERVE, DRI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IES,  EXPRESS OR IMPLIED, 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MPLIED  WARRANTIES OF FITNESS FOR A PARTICULAR PURPO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BEGINING OF "GRFFM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rmat of the GRF file produced by GEM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vided for you to use a a guide in either ciphe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phering GRF files. The first portion of the file desc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and the second portion describes the file forma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cannot be described byte_by_byte becaus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can have variable leng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Graph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and Line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 Bar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 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 Type      Subtype  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(47)         Vertical Clustered Bars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tical Stacked Bars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 Clustered Bars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 Clustered Bars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(50)      Vertical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(51)        Statistical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onal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Lab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 on Chart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 in Legend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Lab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Value Labels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s Numbers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s Percent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        B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           0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umulat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cent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bit is on function is performed on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dscape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rait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5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4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3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Bord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5 inch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nch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 inches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cm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cm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cm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ge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Page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ter Page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D Numb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  BI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0(MSB)  Sign ( 0 = +, 1 = 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7   Exponent +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0 - 3   Digit 18 ( Least Significant Dig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7   Digi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0 - 3   Dig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7   Digi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0 - 3   Digi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7   Digi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0 - 3   Dig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7   Dig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0 - 3   Dig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7   Dig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0 - 3   Dig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7   Dig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0 - 3   Dig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7   Dig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0 - 3   Dig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7   Dig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0 - 3   Dig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7   Digit 1 ( Most Significant Dig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Op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Name            Desc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Automatic       If TRUE then automatic axi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s used to define the axi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LSE then the values in this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ur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Grid            0 = No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Dotted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= Dashed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= Solid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D     Minimum         Minimum Value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D     Maximum         Maximum Value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D     Step            Step between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D     Crosses         Value at which the othe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sses 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ttritribu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Nam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Font                    Index into fo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 Values 2 to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Height                  Charater height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Vertical Alignment      As Described in the VD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Horizontal Alignment    As Described in the VD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Color                   As Described in the VD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Special Effects         As Described in the VD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Rotation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Options                 Bit 13 ON - 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t 11 ON - String i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t 10 ON -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 BIT 15 is LS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ttribu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Nam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  Symbol Style            Symbol number ( value 0 to 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  Fill Style              As Described in the VD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  Fill Style Index        As Described in the VD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  Fill Color              As Described in the VD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  Line Style              As Described in the VD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  Line Color              As Described in the VD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Line Width              In World Coor. ( 512 = 1 in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  Marker Style            As Described in the VD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   Marker Color            As Described in the VD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Marker Height           In World Coor. ( 512 = 1 in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Unused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Options                 Bit 15 ON - Explode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t 14 ON - Round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it 13 ON - 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 Bit 15 LS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Data Structure    (Used for Column and value labels on th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Row Number      Row of the data table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oved str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Column Number   Column of the data table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oved str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X Coordinate    The X coordinate of the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Y Coordinate    The Y coordinate of the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        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 Bytes        Directory       Path name of the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ending '\' an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Bytes        Name            File Nam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        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        Left X          X coordinate of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        Top Y           Y coordinate of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        Right X         X coordinate of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        Bottom Y        Y coordinate of the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        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Words         Attribute       Text Attribu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vable and editabl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         ID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Words         Extent          Extent of Ad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         Attribute #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         Unused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         # of String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         X Coor.         X coordina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         Y Coor.         Y Coordinat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ord          Width           Width of string in World 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to 40 Bytes   String         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e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Data Ce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       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Data Ce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       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D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Data Ce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       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D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 Data Ce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        I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D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ata Ce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        ID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to 40 Bytes  String  ( This field must b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 bytes long i.e. 10, 20, 30, 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Holder Data Ce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       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        ID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eld in the format table is the number of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. Most items occur just once. Others occur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 number of occurrences is dependent upon th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ances the minimum and maximum number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"min TO m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Size    Item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5 Bytes Version id              "+070"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Graph Type             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Subtype                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Column Label Options   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Value Label Options    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Display Options        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Enhanced Flag           0 = Standard; 1 =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Page Layout            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Page Size              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Page Border Width      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Chart Size             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6 Bytes        Unused                  0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44 Bytes        X Axis Options          As described in Ax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44 Bytes        Y Axis Options          As described in Ax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Title Attribute        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Subtitle Attribute     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Legend Title Attribute 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Row Label Attribute    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Column Label Attribute 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Value Label Attribute  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X Axis Title Attribute 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Y Axis Title Attribute 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Base Label Attribute   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X Axis Line Attribute   Graphic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X Axis Grid Attribute   Graphic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Y Axis Line Attribute   Graphic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Y Axis Grid Attribute   Graphic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Legend Box Attribute    Graphic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8 Words Shadow Attribute        Graphic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8 Words Plotted Column Attr.    Graphic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Moved Lengend Flag      0 = legend in default po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= legend has been 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Legend X Coordinate     X postion of lege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Legend Y Coordinate     Y postion of lege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o 20 4 Words Move Data postions      Mov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 if less than 20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ast entry must have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the Row number s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ther 3 words are unused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79 Bytes Symbol File             File N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Byte  Unused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79 Bytes Map File                File N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Byte  Unused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79 Bytes Spreadsheet File        File N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Byte  Unused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to15   Variable Added Text             Added T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End of Added Text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Number of Rows          There must be at least 4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w 1 - Title in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rest of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lac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w 2 - Subtitl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lumn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ells are place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w 3 - the first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 axis lab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cond is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abel.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lac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w 4 - The first colum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lace holder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re the colum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Number of Columns       There must be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lumns. The row label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row 5 of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C     Variable Data Cells             # Rows x # Columns Data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 described in the Dat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ructure section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a cells ar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le by row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rst. Follow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1 Word  Column Plot Status      -1 = do not plo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therwise,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points to be plo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lumn. This excludes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t are empty, place h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xt, or are in r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lected no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1 Word  Row Plot Status         -1 = do not plo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therwise,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points to be plot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ow. This excludes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t are empty, place h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ext, or are in colum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lected no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Numer of Map Ranges     Number of range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statistic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Word  Automatic Ranges Flag   0 = Do not use automat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= Use automatic r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     10 Bytes Range Values            11 BCD numbers mar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undaries of the r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statistical map.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value first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thers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